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 AND REGIST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RIAL PORTS MANAGER version 2.23"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ENTITY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      SurName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O BE JOINED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that BBS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(S) REPOR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USED: ...............   MODEL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S.R PROGRAMS USED WITH SERIAL MANAGER: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DESCRIPTION: (Please, give each of them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DESCRIPTION FOR EACH REPORTED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, report the bug number to each follow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MEN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Y CONSTRUCTIVES CRITIC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